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78648519"/>
            <w:bookmarkStart w:id="1" w:name="__Fieldmark__0_207864851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78648519"/>
            <w:bookmarkStart w:id="3" w:name="__Fieldmark__1_20786485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78648519"/>
            <w:bookmarkStart w:id="5" w:name="__Fieldmark__2_207864851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78648519"/>
            <w:bookmarkStart w:id="7" w:name="__Fieldmark__3_207864851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78648519"/>
            <w:bookmarkStart w:id="9" w:name="__Fieldmark__4_207864851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78648519"/>
            <w:bookmarkStart w:id="11" w:name="__Fieldmark__5_207864851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53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Milan Trnka</cp:lastModifiedBy>
  <cp:lastPrinted>2012-03-29T08:51:00Z</cp:lastPrinted>
  <dcterms:modified xsi:type="dcterms:W3CDTF">2023-05-22T11:54:00Z</dcterms:modified>
  <cp:revision>7</cp:revision>
  <dc:subject/>
  <dc:title>ČÁST 2</dc:title>
</cp:coreProperties>
</file>